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979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24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119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93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312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924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532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228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035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328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97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73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61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949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01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