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46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65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97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2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75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2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51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17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49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11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831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1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196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