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191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06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669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13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01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4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39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24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199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83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2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00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37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26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578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75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789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