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943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418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400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84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871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02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677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178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532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474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806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84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384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681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890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