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977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595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581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189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763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41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740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426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236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493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672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73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504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