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02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59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99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262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43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79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845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03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03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3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5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86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6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61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137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