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183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005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791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317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842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319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621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401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462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249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193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997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86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045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834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