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31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14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64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45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99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0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5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6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3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4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5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95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03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4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54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9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