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2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9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78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547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8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61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55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647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6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036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19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9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32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87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