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769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675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892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173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450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039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794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004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582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693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738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748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499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