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128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775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446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897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481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5738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409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411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613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3470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634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683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123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5544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864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963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7875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