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73379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35685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89734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90892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14436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2712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63286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6664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15440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87219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68998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68136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01548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90143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29668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