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800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9995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980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1148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2687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2929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55990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04860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99428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1993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814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564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93822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