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136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87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8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37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62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90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67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62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86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06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49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72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39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55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0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61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