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38797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3551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27468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01696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10253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54108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44181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89606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29971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14957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23355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56627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57587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50489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7583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