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8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78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98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32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82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08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8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276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22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74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2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96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9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