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270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919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142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365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388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61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297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045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225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727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034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980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278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466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175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336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570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