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89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076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75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260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54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3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9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255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84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428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795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93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26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6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098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