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41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916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555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498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526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669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305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254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658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28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026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308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784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