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71821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03833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59756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8162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91992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62160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33013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58025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43007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49795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16830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82244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30609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78155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298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57225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79510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