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17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53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28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54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460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2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97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60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12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12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228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98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23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836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