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9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30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71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501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14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41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84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91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55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912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484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6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05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