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802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125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708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037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370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822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811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62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348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247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650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114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575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46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587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343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675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