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68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666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322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0343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124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4356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304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755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579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747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461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1641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158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259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4018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