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121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139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730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74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826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88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538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0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447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082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30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199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95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