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3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37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45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80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89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07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43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01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82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08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51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15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768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23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70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