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078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607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446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056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142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362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185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161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544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002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130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656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233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166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47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