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2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6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56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68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438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79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19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62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31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84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769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180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997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