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813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875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85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000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429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481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44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891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784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336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014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257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429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823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492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19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946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