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475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304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285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831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273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58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999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736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204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735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474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988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628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891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