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065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41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712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354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008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118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397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157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860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58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450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390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277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