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823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569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932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38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272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430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9173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81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661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606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960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581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486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907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102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709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722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