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59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759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7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16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041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68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467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962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096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641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976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83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094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6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176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