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055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438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417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618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3116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185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761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876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686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06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862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935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8857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