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2283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914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496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4788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9299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1740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6172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444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899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197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065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849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413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3704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738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516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31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