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949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16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823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754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085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21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469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68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007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432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909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527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816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801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532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