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761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671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873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243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337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08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022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133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54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858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742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341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371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