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5659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0157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3215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8078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376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3778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519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3112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3165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4239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465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13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6434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6765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5455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3687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1733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