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194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50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454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161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006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845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412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968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640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305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313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080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980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556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638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