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6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91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03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8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98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18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64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85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23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36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2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70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01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