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203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491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87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225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779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260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360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21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75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152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903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70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4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039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85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066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801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