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096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591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633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88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51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542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618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425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017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009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822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471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082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156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613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