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122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829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004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923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629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556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03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48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551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02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081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881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306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