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99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387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769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64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85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96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53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60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33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4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5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4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591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0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2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56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777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