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425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439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37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8103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330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9100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3119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643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743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980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9329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5886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5077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8527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1166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