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887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486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3259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1869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5471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542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3025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1275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626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0889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521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523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643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