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14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37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73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154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583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988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157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174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886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446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391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68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04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276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007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699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