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742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211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209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639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62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642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855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316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447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530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941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57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717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386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799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