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8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99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710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56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869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120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19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66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72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76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346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69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338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