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005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74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837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474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667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824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970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485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837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602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655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61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997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95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927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793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484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